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76240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69909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0266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