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10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02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559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45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37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0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2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6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91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5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2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7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3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38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55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5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40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