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607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8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17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676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8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50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486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475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77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17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66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20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96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