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372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448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888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15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22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166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37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367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590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440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659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654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405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604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5682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