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000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902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822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791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321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684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248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057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178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54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491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971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649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587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786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429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743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