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21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510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068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253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57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324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767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614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285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824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436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542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37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547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990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