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42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1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73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657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57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62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03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67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9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42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4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60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