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Intersections &amp; Splats" is an INTERCAL implementation of on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games, "Cows &amp; Bulls," now more commonly know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version, "Mastermi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les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of the game is that one person selects a "code"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hort string of digits, typically four. ("Mastermind" us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 of numbers.) The other person has a limited number of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ess what the code is. Every move consists of submitting a gu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rst player replying with a score. Each scoring reve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re information about the code.  A guess is scored by g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number of cows and a certain number of bulls. These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stermind's white pegs and black pegs, respectively - and,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ntersections (+) and splats (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perfect for a computer because the person who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has nothing to do but score the other player's guesses -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the scoring works. For every number in the cod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by the same number in the same position in the guess, a sp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ored. And for every number in the code that is matc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umber in the guess, but in the wrong position, an inter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with a code of "3451" and a guess of "2465", one sp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intersection would be earned. The splat is for the 4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 is for the 5. Of course, the player making the gu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told which numbers earned what - that's what the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. A guess of "6152" gets exactly the same score, even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 and splat correspond to completely different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ontinues until the code is discovered or the player ru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u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can be some confusion about how the scoring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digits. In absence of a better standards body, I have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ersion described in the Mastermind rules, which i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in the guess can match up with more than one digit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is in order. Say the code is "2412". A guess of "2544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arn one splat and two intersections. The splat is for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 the guess in the right position, and one of the interse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r having a 2 in the guess, but now in the wrong pos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intersection is earned by having a 4 in the guess, ag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position. The second 4 in the guess, however,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algorithmic description of how scoring is done.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at each digit in the code in turn. If the dig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 is matched by the same digit in the same place, a sp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rned. Otherwise, if any other digit in the guess is the sam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 is e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conversant in C, here is an even more algorit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i = 0 ; i &lt; digits ; ++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guess[i] == code[i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++splat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or (j = 0 ; j &lt; digits ; ++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if (guess[j] == code[i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++interse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conversant in INTERCAL, consult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enough of this. Play the game a few times; you'll get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each move the board is displayed, which shows you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guesses. Above each guess are the intersections and spl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earned. Here is an example of a game in prog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+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+  +    *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 (5)  (2)  ( )  ( )  ( )  ( )  ( )  ( )  ( )  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 (4)  (4)  ( )  ( )  ( )  ( )  ( )  ( )  ( )  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 (4)  (3)  ( )  ( )  ( )  ( )  ( )  ( )  ( )  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 (6)  (5)  ( )  ( )  ( )  ( )  ( )  ( )  ( )  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guess "1242" earned one splat and one interse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guess "2435" earned two splats and one intersection.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even more guesses left. Guesses are typed in at the "MOVE: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game, the questions marks at the right ar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de. You are then prompted with "[CNQ]". Enter N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game, Q to quit playing, or C to configure the game (see below)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ault, so if you just hit enter, or type anything except 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, it has the same effect. You can also use any of these comman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MOVE:" prompt, if you wish to abandon the current ga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R can be entered during a game to redraw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set up originally to have ten guesses in a game,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in the code, and to use the digits 1 through 6. (This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of the "Mastermind" game.) The C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se settings, so as to change the difficulty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the C command, you are first prompted for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, the number of guesses allowed; then the Y setting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in the code; and finally the N sett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gits used in the game. Each number is en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TERCAL numeric entry. (Yes, I could have used my own numi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here, but the program is big enough as it is. Beside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want you to completely forget that you were using an INTER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) You can enter ZERO at any three prompts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and return to the current game. If any values ar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FIVE, the value modulo 16 will be used instea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can enter a value higher than NINE for the number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have an ASCII chart handy. (By the way, 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an EBCDIC version, drop me a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njoyed writing this program so much, that I created tw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it. First, there is a colorized version, which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T100/ANSI color terminal, or something compatible. And secon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GI script version that plays this game. A package contai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versions is available at ftp.muppetlabs.co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intercal/ins.tar.gz. In addition, you can play the CGI scrip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uppetlabs.com/~breadbox/intercal/ins/insstart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Have fun. Questions, comments, and concerns for my 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 can be directed to breadbox@muppetlabs.co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