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407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553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927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672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