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713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12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840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692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