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9283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30115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872973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94718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