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2831378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2095881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