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16839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56991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11375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92518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