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600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9536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091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84124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