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89046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43170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71762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75379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26804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