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49952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41896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59580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