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31729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90203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42639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1058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4957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27169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24707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5184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80365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62189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61618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78648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24787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42059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70945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13102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21325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20861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09257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76415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89103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24591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37651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79649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36497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