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84179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0739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16184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49073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69619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31982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22481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51428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8373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11886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03098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46133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59665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11554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94359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8192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27902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3383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07256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44762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42444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33719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