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89269848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85809189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815337801"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42251110"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71519277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565256477"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94803057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