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48960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25049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63905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28343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59331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43754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