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23969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83615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9622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89671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8875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54835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66810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4722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83836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5148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6179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92874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32022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99298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67999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70331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78205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3315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97657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1871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63637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19392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