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545576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21064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28537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75622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6203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65486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