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258804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4070541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4863898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75133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938275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