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0700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11247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31545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30565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26469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39911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90269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