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23530158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93312422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49358078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