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1355839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940387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2627113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