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0646724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9394163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7897380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0430425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2015795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0758563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9080902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7738076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1320083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7905581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3430342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6068168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7172639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8699657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8111750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3403127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5309880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3158304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1256050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2974214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2063747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4231589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92698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5111378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6262568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