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252699470"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2035095063"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26257205"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