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74619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93771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35402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48648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65309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86632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61481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