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3305854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740769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3004907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