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6622513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0228056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8787699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59143806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15434765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76962498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34421363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0592195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8373003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81988855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7663059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4397472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06951031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99316154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2715852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9202150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4475265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87842126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89577412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93068927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36518547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71768383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