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28489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75740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83255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63988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84330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8779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48164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02605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90255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17287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25415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34906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44064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41833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84578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43545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36740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08082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16227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61341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22479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63405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80845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4181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67887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