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07599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85334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49635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19422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43384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