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5161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0737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69766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26209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59151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5193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