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38769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22269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10979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