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400238705"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228135693"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2032857327"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507528079"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356855200"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617365"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417893525"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846712923"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645138480"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521886520"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094113389"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780970932"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819543618"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77667353"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764947917"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980569908"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641599705"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69910375"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630295915"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895378923"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00957066"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983820389"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934662232"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917604843"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127250990"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