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35569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37441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52496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87207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66142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97833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30181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