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05900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99273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88780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52185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67619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51959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