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35803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72276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67887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06575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17904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