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42944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62964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56626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73397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58917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48227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95016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62835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18636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52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82708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51924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73555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27297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38999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01307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19358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570793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23430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59858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22625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71774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